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LLOWING SCENARIO AS A NUMBER SENCTENCE AND WORK OUT TH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ew York City the total height of the trees is 3672 m. The Mayor decides to cut down a group of trees totaling 425 m in height. He also cuts down a plantation of trees with the combined height of 357. What is the total height of the trees rem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year a new Mayor is elected and plants 10 trees 25m tall and 10 trees 30m tall. What is the total height of the trees in New York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LLOWING SCENARIO AS A NUMBER SENCTENCE AND WORK OUT TH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ew York City the total height of the trees is 3672 m. The Mayor decides to cut down a group of trees totaling 425 m in height. He also cuts down a plantation of trees with the combined height of 357. What is the total height of the trees rem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year a new Mayor is elected and plants 10 trees 25m tall and 10 trees 30m tall. What is the total height of the trees in New York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LLOWING SCENARIO AS A NUMBER SENCTENCE AND WORK OUT TH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ew York City the total height of the trees is 3672 m. The Mayor decides to cut down a group of trees totaling 425 m in height. He also cuts down a plantation of trees with the combined height of 357. What is the total height of the trees rem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year a new Mayor is elected and plants 10 trees 25m tall and 10 trees 30m tall. What is the total height of the trees in New York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LLOWING SCENARIO AS A NUMBER SENCTENCE AND WORK OUT TH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ew York City the total height of the trees is 3672 m. The Mayor decides to cut down a group of trees totaling 425 m in height. He also cuts down a plantation of trees with the combined height of 357. What is the total height of the trees rem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year a new Mayor is elected and plants 10 trees 25m tall and 10 trees 30m tall. What is the total height of the trees in New York now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28:00Z</dcterms:created>
  <dc:creator>Staff</dc:creator>
  <dc:description/>
  <cp:keywords/>
  <dc:language>en-US</dc:language>
  <cp:lastModifiedBy>Staff</cp:lastModifiedBy>
  <cp:lastPrinted>2010-01-27T09:32:00Z</cp:lastPrinted>
  <dcterms:modified xsi:type="dcterms:W3CDTF">2010-01-27T07:37:00Z</dcterms:modified>
  <cp:revision>1</cp:revision>
  <dc:subject/>
  <dc:title>PROBLEM SOLVING</dc:title>
</cp:coreProperties>
</file>